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/2018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    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67735087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67735087"/>
      <w:bookmarkStart w:id="1" w:name="__Fieldmark__4_267735087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jmenování členů a předsedy vědecké rady Grantové agentury České 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zákona č. 130/2002 Sb., o podpoře výzkumu, experimentálního vývoje a inovací z veřejných prostředků a o změně některých souvisejících zákonů (zákon o podpoře výzkumu, experimentálního vývoje a inovací) ve znění pozdějších předpisů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6773508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67735087"/>
            <w:bookmarkStart w:id="3" w:name="__Fieldmark__7_26773508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6773508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67735087"/>
            <w:bookmarkStart w:id="5" w:name="__Fieldmark__9_26773508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6773508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67735087"/>
            <w:bookmarkStart w:id="7" w:name="__Fieldmark__11_26773508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67735087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67735087"/>
            <w:bookmarkStart w:id="9" w:name="__Fieldmark__13_267735087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67735087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67735087"/>
            <w:bookmarkStart w:id="11" w:name="__Fieldmark__15_26773508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67735087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67735087"/>
            <w:bookmarkStart w:id="13" w:name="__Fieldmark__17_26773508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67735087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67735087"/>
            <w:bookmarkStart w:id="15" w:name="__Fieldmark__19_26773508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67735087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67735087"/>
            <w:bookmarkStart w:id="17" w:name="__Fieldmark__21_26773508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6773508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67735087"/>
            <w:bookmarkStart w:id="19" w:name="__Fieldmark__23_26773508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6773508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67735087"/>
            <w:bookmarkStart w:id="21" w:name="__Fieldmark__25_267735087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3:49:00Z</dcterms:created>
  <dc:creator>zivcovap</dc:creator>
  <dc:description/>
  <cp:keywords/>
  <dc:language>en-US</dc:language>
  <cp:lastModifiedBy>Moravcová Lenka</cp:lastModifiedBy>
  <cp:lastPrinted>2014-05-20T17:09:00Z</cp:lastPrinted>
  <dcterms:modified xsi:type="dcterms:W3CDTF">2018-11-28T13:08:00Z</dcterms:modified>
  <cp:revision>6</cp:revision>
  <dc:subject/>
  <dc:title>Č</dc:title>
</cp:coreProperties>
</file>